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Kartoffel-Schokoladentorte </w:t>
      </w:r>
    </w:p>
    <w:p>
      <w:pPr>
        <w:pStyle w:val="Normal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200 g Kartoffeln</w:t>
        <w:br/>
        <w:t>250 g Butter</w:t>
        <w:br/>
        <w:t>125 g feingeriebene Walnüsse</w:t>
        <w:br/>
        <w:t>250 g Zucker</w:t>
        <w:br/>
        <w:t>1 P. Vanillinzucker</w:t>
        <w:br/>
        <w:t>4 Eier</w:t>
        <w:br/>
        <w:t>100 g Schokostreusel</w:t>
        <w:br/>
        <w:t>1 Messerspitze gemahlene Nelken</w:t>
        <w:br/>
        <w:t>1 TL Zimt</w:t>
        <w:br/>
        <w:t xml:space="preserve">etwas Zitronenaroma </w:t>
        <w:br/>
        <w:t>250 g Mehl</w:t>
        <w:br/>
        <w:t>2 TL Backpulver</w:t>
        <w:br/>
        <w:t xml:space="preserve">125 ml Sahne </w:t>
        <w:br/>
        <w:t xml:space="preserve">Butter und Semmelbrösel für die Form </w:t>
        <w:br/>
      </w:r>
    </w:p>
    <w:p>
      <w:pPr>
        <w:pStyle w:val="Normal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br/>
        <w:t xml:space="preserve">Kartoffeln (mit Schale) 1/2 Stunde weich kochen. Danach pellen und fein reiben. </w:t>
      </w:r>
    </w:p>
    <w:p>
      <w:pPr>
        <w:pStyle w:val="Normal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 xml:space="preserve">Die weiche Butter mit Zucker und Vanillezucker schaumig rühren. </w:t>
      </w:r>
    </w:p>
    <w:p>
      <w:pPr>
        <w:pStyle w:val="Normal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 xml:space="preserve">Die Eier trennen. Nach und nach die Eigelbe, Zitronenaroma, Sahne, Walnüsse, Schokostreusel, Nelken und Zimt einrühren. </w:t>
      </w:r>
    </w:p>
    <w:p>
      <w:pPr>
        <w:pStyle w:val="Normal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 xml:space="preserve">Die geriebenen Kartoffeln zugeben. Mehl und Backpulver mischen und unterrühren. </w:t>
      </w:r>
    </w:p>
    <w:p>
      <w:pPr>
        <w:pStyle w:val="Normal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 xml:space="preserve">Das Eiweiß steif schlagen und vorsichtig unterheben. </w:t>
      </w:r>
    </w:p>
    <w:p>
      <w:pPr>
        <w:pStyle w:val="Normal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 xml:space="preserve">Die Teigmasse in die gefettete, gebröselte Form füllen. </w:t>
      </w:r>
    </w:p>
    <w:p>
      <w:pPr>
        <w:pStyle w:val="Normal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Auf mittlerer Schiene im Backofen bei 190°C etwa 60 Minuten back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2:34:00Z</dcterms:created>
  <dc:creator>Einhäuser</dc:creator>
  <dc:description/>
  <dc:language>en-US</dc:language>
  <cp:lastModifiedBy>Einhäuser</cp:lastModifiedBy>
  <dcterms:modified xsi:type="dcterms:W3CDTF">2003-10-19T12:35:00Z</dcterms:modified>
  <cp:revision>1</cp:revision>
  <dc:subject/>
  <dc:title>Kartoffel-Schokoladentorte </dc:title>
</cp:coreProperties>
</file>